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MARCHE DE TRAVAUX MAISON DE L’UNIVERSITE</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3 - MACONNERIE</w:t>
      </w:r>
    </w:p>
    <w:p>
      <w:pPr>
        <w:pStyle w:val="Normal"/>
        <w:tabs>
          <w:tab w:val="clear" w:pos="567"/>
          <w:tab w:val="left" w:pos="1770" w:leader="none"/>
        </w:tabs>
        <w:jc w:val="both"/>
        <w:rPr>
          <w:rFonts w:ascii="Century Gothic" w:hAnsi="Century Gothic" w:cs="Arial"/>
        </w:rPr>
      </w:pPr>
      <w:r>
        <w:rPr>
          <w:rFonts w:cs="Arial" w:ascii="Century Gothic" w:hAnsi="Century Gothic"/>
        </w:rPr>
        <w:tab/>
      </w:r>
    </w:p>
    <w:p>
      <w:pPr>
        <w:pStyle w:val="Normal"/>
        <w:tabs>
          <w:tab w:val="clear" w:pos="567"/>
          <w:tab w:val="left" w:pos="426" w:leader="none"/>
          <w:tab w:val="left" w:pos="851" w:leader="none"/>
        </w:tabs>
        <w:jc w:val="center"/>
        <w:rPr>
          <w:rFonts w:ascii="Century Gothic" w:hAnsi="Century Gothic" w:cs="Century Gothic"/>
        </w:rPr>
      </w:pPr>
      <w:r>
        <w:rPr>
          <w:rFonts w:cs="Arial" w:ascii="Century Gothic" w:hAnsi="Century Gothic"/>
        </w:rPr>
        <w:t>Lieu d’exécution :</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Maison de l’université</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1 rue Claude Goudimel</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25000 BESANCON</w:t>
      </w:r>
    </w:p>
    <w:p>
      <w:pPr>
        <w:pStyle w:val="Normal"/>
        <w:tabs>
          <w:tab w:val="clear" w:pos="567"/>
          <w:tab w:val="left" w:pos="426" w:leader="none"/>
          <w:tab w:val="left" w:pos="851" w:leader="none"/>
        </w:tabs>
        <w:jc w:val="center"/>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4329953"/>
      <w:bookmarkStart w:id="1" w:name="__Fieldmark__0_3624329953"/>
      <w:bookmarkEnd w:id="1"/>
      <w:r>
        <w:rPr/>
      </w:r>
      <w:r>
        <w:rPr/>
        <w:fldChar w:fldCharType="end"/>
      </w:r>
      <w:r>
        <w:rPr/>
        <w:tab/>
        <w:t>à l’ensemble du marché publique (en cas de non 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24329953"/>
      <w:bookmarkStart w:id="3" w:name="__Fieldmark__1_3624329953"/>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24329953"/>
      <w:bookmarkStart w:id="5" w:name="__Fieldmark__2_3624329953"/>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624329953"/>
      <w:bookmarkStart w:id="7" w:name="__Fieldmark__3_3624329953"/>
      <w:bookmarkEnd w:id="7"/>
      <w:r>
        <w:rPr/>
      </w:r>
      <w:r>
        <w:rPr/>
        <w:fldChar w:fldCharType="end"/>
      </w:r>
      <w:r>
        <w:rPr>
          <w:rFonts w:cs="Arial" w:ascii="Arial" w:hAnsi="Arial"/>
          <w:lang w:val="en-GB"/>
        </w:rPr>
        <w:t xml:space="preserve"> CCAG de Travaux: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24329953"/>
      <w:bookmarkStart w:id="9" w:name="__Fieldmark__4_3624329953"/>
      <w:bookmarkEnd w:id="9"/>
      <w:r>
        <w:rPr/>
      </w:r>
      <w:r>
        <w:rPr/>
        <w:fldChar w:fldCharType="end"/>
      </w:r>
      <w:r>
        <w:rPr>
          <w:rFonts w:cs="Arial" w:ascii="Arial" w:hAnsi="Arial"/>
          <w:lang w:val="en-GB"/>
        </w:rPr>
        <w:t xml:space="preserve"> 3 CCTP 1 par lo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24329953"/>
      <w:bookmarkStart w:id="11" w:name="__Fieldmark__5_3624329953"/>
      <w:bookmarkEnd w:id="11"/>
      <w:r>
        <w:rPr/>
      </w:r>
      <w:r>
        <w:rPr/>
        <w:fldChar w:fldCharType="end"/>
      </w:r>
      <w:r>
        <w:rPr/>
        <w:t xml:space="preserve"> 3 DPGF</w:t>
      </w:r>
      <w:r>
        <w:rPr>
          <w:rFonts w:cs="Arial" w:ascii="Arial" w:hAnsi="Arial"/>
          <w:lang w:val="en-GB"/>
        </w:rPr>
        <w:t xml:space="preserve"> 1 par lo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24329953"/>
      <w:bookmarkStart w:id="13" w:name="__Fieldmark__6_3624329953"/>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24329953"/>
      <w:bookmarkStart w:id="15" w:name="__Fieldmark__7_3624329953"/>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624329953"/>
      <w:bookmarkStart w:id="17" w:name="__Fieldmark__8_3624329953"/>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624329953"/>
      <w:bookmarkStart w:id="19" w:name="__Fieldmark__9_3624329953"/>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624329953"/>
      <w:bookmarkStart w:id="21" w:name="__Fieldmark__10_3624329953"/>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624329953"/>
      <w:bookmarkStart w:id="23" w:name="__Fieldmark__11_3624329953"/>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624329953"/>
      <w:bookmarkStart w:id="25" w:name="__Fieldmark__12_3624329953"/>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624329953"/>
      <w:bookmarkStart w:id="27" w:name="__Fieldmark__13_3624329953"/>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624329953"/>
      <w:bookmarkStart w:id="29" w:name="__Fieldmark__14_3624329953"/>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624329953"/>
      <w:bookmarkStart w:id="31" w:name="__Fieldmark__15_3624329953"/>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24329953"/>
      <w:bookmarkStart w:id="33" w:name="__Fieldmark__16_3624329953"/>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24329953"/>
      <w:bookmarkStart w:id="35" w:name="__Fieldmark__17_3624329953"/>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24329953"/>
      <w:bookmarkStart w:id="37" w:name="__Fieldmark__18_3624329953"/>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demander ou à exécuter les travaux demandé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624329953"/>
      <w:bookmarkStart w:id="39" w:name="__Fieldmark__19_3624329953"/>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624329953"/>
      <w:bookmarkStart w:id="41" w:name="__Fieldmark__20_3624329953"/>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24329953"/>
      <w:bookmarkStart w:id="43" w:name="__Fieldmark__21_3624329953"/>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24329953"/>
      <w:bookmarkStart w:id="45" w:name="__Fieldmark__22_3624329953"/>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24329953"/>
      <w:bookmarkStart w:id="47" w:name="__Fieldmark__23_3624329953"/>
      <w:bookmarkEnd w:id="4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24329953"/>
      <w:bookmarkStart w:id="49" w:name="__Fieldmark__24_362432995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24329953"/>
      <w:bookmarkStart w:id="51" w:name="__Fieldmark__25_362432995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24329953"/>
      <w:bookmarkStart w:id="53" w:name="__Fieldmark__26_3624329953"/>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624329953"/>
      <w:bookmarkStart w:id="55" w:name="__Fieldmark__27_3624329953"/>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10 semaine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24329953"/>
      <w:bookmarkStart w:id="57" w:name="__Fieldmark__28_3624329953"/>
      <w:bookmarkEnd w:id="5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624329953"/>
      <w:bookmarkStart w:id="59" w:name="__Fieldmark__29_3624329953"/>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3624329953"/>
      <w:bookmarkStart w:id="61" w:name="__Fieldmark__30_3624329953"/>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3624329953"/>
      <w:bookmarkStart w:id="63" w:name="__Fieldmark__31_3624329953"/>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24329953"/>
      <w:bookmarkStart w:id="65" w:name="__Fieldmark__32_3624329953"/>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24329953"/>
      <w:bookmarkStart w:id="67" w:name="__Fieldmark__33_3624329953"/>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624329953"/>
      <w:bookmarkStart w:id="69" w:name="__Fieldmark__34_3624329953"/>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24329953"/>
      <w:bookmarkStart w:id="71" w:name="__Fieldmark__35_3624329953"/>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24329953"/>
      <w:bookmarkStart w:id="73" w:name="__Fieldmark__36_3624329953"/>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624329953"/>
      <w:bookmarkStart w:id="75" w:name="__Fieldmark__37_3624329953"/>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624329953"/>
      <w:bookmarkStart w:id="77" w:name="__Fieldmark__38_3624329953"/>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624329953"/>
      <w:bookmarkStart w:id="79" w:name="__Fieldmark__39_3624329953"/>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624329953"/>
      <w:bookmarkStart w:id="81" w:name="__Fieldmark__40_3624329953"/>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624329953"/>
      <w:bookmarkStart w:id="83" w:name="__Fieldmark__41_3624329953"/>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624329953"/>
      <w:bookmarkStart w:id="85" w:name="__Fieldmark__42_3624329953"/>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TRAVAUX MD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01:00Z</dcterms:created>
  <dc:creator>francois</dc:creator>
  <dc:description/>
  <cp:keywords/>
  <dc:language>en-US</dc:language>
  <cp:lastModifiedBy>Lolita RIGOGNE</cp:lastModifiedBy>
  <cp:lastPrinted>2016-11-04T13:53:00Z</cp:lastPrinted>
  <dcterms:modified xsi:type="dcterms:W3CDTF">2025-10-23T08:24:00Z</dcterms:modified>
  <cp:revision>12</cp:revision>
  <dc:subject/>
  <dc:title>_Modèle recommandé : le service peut l’adapter le cas échéant_DC1_</dc:title>
</cp:coreProperties>
</file>